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ve some effort, let’s do some problems from the text, to get warmed-up for Sections 4.1 and 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the kind of writing that I expect to s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4.1 “Are You Prepared?”  I expect to see the statement of each problem in #s 1 – 3, as well as th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“Concepts and Vocabulary” I expect to see the entire statement written out, with the answer su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“Skill Building,” on page 269, you should quote the general instructions, the specifics of each, </w:t>
      </w:r>
      <w:r>
        <w:rPr>
          <w:i/>
        </w:rPr>
        <w:t xml:space="preserve">and </w:t>
      </w:r>
      <w:r>
        <w:rPr/>
        <w:t>give the answers.  #7 should look like thi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 problems 7 and 8, evaluate each expression using the values given in the tab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and so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- #s 1 – 7, Pages 268, 2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- #s 1 – 9, 13, 17,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#s 17 and 19, a rough sketch (just the general SHAPE) should accompany your “Yes/No” answ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4.1 – 4.2 Pre-Sheet</w:t>
      <w:tab/>
    </w:r>
  </w:p>
  <w:p>
    <w:pPr>
      <w:pStyle w:val="Header"/>
      <w:rPr/>
    </w:pPr>
    <w:r>
      <w:rPr/>
      <w:t>10 Point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i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i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1:20:00Z</dcterms:created>
  <dc:creator>Harry S. Mills</dc:creator>
  <dc:description/>
  <cp:keywords/>
  <dc:language>en-US</dc:language>
  <cp:lastModifiedBy>AIMS Community College</cp:lastModifiedBy>
  <cp:lastPrinted>2008-03-06T11:52:00Z</cp:lastPrinted>
  <dcterms:modified xsi:type="dcterms:W3CDTF">2008-03-11T21:34:00Z</dcterms:modified>
  <cp:revision>4</cp:revision>
  <dc:subject/>
  <dc:title>Solve each of the following equations, if possible</dc:title>
</cp:coreProperties>
</file>